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SIR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OUR INDEPENDENT AUDITORS , </w:t>
      </w:r>
      <w:r>
        <w:rPr>
          <w:rFonts w:cs="Book Antiqua" w:ascii="Book Antiqua" w:hAnsi="Book Antiqua"/>
          <w:b/>
          <w:bCs/>
        </w:rPr>
        <w:t>AGAHAN TARAZ TOOS</w:t>
      </w:r>
      <w:r>
        <w:rPr>
          <w:rFonts w:cs="Book Antiqua" w:ascii="Book Antiqua" w:hAnsi="Book Antiqua"/>
        </w:rPr>
        <w:t xml:space="preserve"> , ARE MAKING AN EXAMINATION OF OUR FINANCIAL STATEMENTS PLEASE FURNISH THEM WITH THE FOLLOWING INFORMATION COVENING THE PERIOD FORM MARCH20, 2004  TO MARCH 20 MARCH 2005, .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– AN ITEMIZED STATEMENT OF OUR ACCOUNTS  IN YOUR BOOKS FOR THE ABOVE MENTIONED PERIOD .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 – THE BALANCE ACCOUNT TO OR FROM US ON MARCH 20 , 2005.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 - IF POSSIBEL , PLEASE SEND THEM FULL STATEMENT OF YOUR BALANCE  PER YOUR RECORDS  AND THIS IS NOT A REQUEST FOR PAYMENT .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 – ANY OTHER RELATED INFORMATION.</w:t>
      </w:r>
    </w:p>
    <w:p>
      <w:pPr>
        <w:pStyle w:val="Normal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bidi w:val="0"/>
        <w:jc w:val="left"/>
        <w:rPr/>
      </w:pPr>
      <w:r>
        <w:rPr>
          <w:rFonts w:cs="Book Antiqua" w:ascii="Book Antiqua" w:hAnsi="Book Antiqua"/>
        </w:rPr>
        <w:t xml:space="preserve">PLEASE REPLY  DIRCTLY TO </w:t>
      </w:r>
      <w:r>
        <w:rPr>
          <w:rFonts w:cs="Book Antiqua" w:ascii="Book Antiqua" w:hAnsi="Book Antiqua"/>
          <w:b/>
          <w:bCs/>
        </w:rPr>
        <w:t>AGAHAN TARAZ  TOOS  CO</w:t>
      </w:r>
      <w:r>
        <w:rPr>
          <w:rFonts w:cs="Book Antiqua" w:ascii="Book Antiqua" w:hAnsi="Book Antiqua"/>
        </w:rPr>
        <w:t>. AT  P.O.BOX 13445 - 1677 AZADI POST  OFFICE , TEHRAN , IRAN.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37:00Z</dcterms:created>
  <dc:creator>Pardazesh_Co</dc:creator>
  <dc:description/>
  <cp:keywords/>
  <dc:language>en-US</dc:language>
  <cp:lastModifiedBy>HMJ</cp:lastModifiedBy>
  <cp:lastPrinted>2008-04-26T11:50:00Z</cp:lastPrinted>
  <dcterms:modified xsi:type="dcterms:W3CDTF">2010-05-10T07:17:00Z</dcterms:modified>
  <cp:revision>14</cp:revision>
  <dc:subject/>
  <dc:title/>
</cp:coreProperties>
</file>